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1522730" b="5715"/>
                <wp:wrapNone/>
                <wp:docPr id="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65405" b="5080"/>
                <wp:wrapNone/>
                <wp:docPr id="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635" cy="239395"/>
                <wp:effectExtent l="25400" t="635" r="25400" b="0"/>
                <wp:wrapNone/>
                <wp:docPr id="1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198pt,104.6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区级政府投资项目登记初步设计概算审查对外受理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1579880" cy="86233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86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.65pt;width:124.35pt;height:6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103505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8.15pt" to="198.05pt,29.6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1485</wp:posOffset>
                </wp:positionH>
                <wp:positionV relativeFrom="paragraph">
                  <wp:posOffset>376555</wp:posOffset>
                </wp:positionV>
                <wp:extent cx="1609090" cy="748030"/>
                <wp:effectExtent l="5080" t="5080" r="217170" b="571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承诺2个工作日将审查结果以文件形式反馈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5.55pt;margin-top:29.65pt;width:126.65pt;height: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承诺2个工作日将审查结果以文件形式反馈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ascii="方正小标宋简体" w:hAnsi="方正小标宋简体" w:eastAsia="仿宋_GB2312"/>
          <w:kern w:val="0"/>
          <w:sz w:val="22"/>
          <w:szCs w:val="32"/>
        </w:rPr>
      </w:pPr>
      <w:r>
        <w:rPr>
          <w:rFonts w:eastAsia="仿宋_GB2312" w:ascii="方正小标宋简体" w:hAnsi="方正小标宋简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3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9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2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41:07Z</dcterms:modified>
  <cp:revision>10</cp:revision>
  <dc:subject/>
  <dc:title>国家、省投资节能评估（审查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