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小额贷款公司设立及变更初审转报外部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9070</wp:posOffset>
                </wp:positionV>
                <wp:extent cx="4422140" cy="558165"/>
                <wp:effectExtent l="5080" t="5715" r="5715" b="5080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到企业服务中心或业务科室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" stroked="t" o:allowincell="f" style="position:absolute;margin-left:27pt;margin-top:14.1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到企业服务中心或业务科室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54330</wp:posOffset>
                </wp:positionV>
                <wp:extent cx="635" cy="239395"/>
                <wp:effectExtent l="25400" t="635" r="25400" b="0"/>
                <wp:wrapNone/>
                <wp:docPr id="2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9pt" to="198pt,46.7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202565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" w:hAnsi="黑体" w:eastAsia="黑体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2.55pt;margin-top:15.95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" w:hAnsi="黑体" w:eastAsia="黑体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22860</wp:posOffset>
                </wp:positionV>
                <wp:extent cx="635" cy="239395"/>
                <wp:effectExtent l="25400" t="635" r="25400" b="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.8pt" to="58.95pt,20.6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13335</wp:posOffset>
                </wp:positionV>
                <wp:extent cx="635" cy="239395"/>
                <wp:effectExtent l="25400" t="635" r="25400" b="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.05pt" to="200.1pt,19.85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3370</wp:posOffset>
                </wp:positionH>
                <wp:positionV relativeFrom="paragraph">
                  <wp:posOffset>19685</wp:posOffset>
                </wp:positionV>
                <wp:extent cx="635" cy="239395"/>
                <wp:effectExtent l="25400" t="0" r="25400" b="635"/>
                <wp:wrapNone/>
                <wp:docPr id="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.55pt" to="323.1pt,20.35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37465</wp:posOffset>
                </wp:positionV>
                <wp:extent cx="635" cy="239395"/>
                <wp:effectExtent l="25400" t="635" r="25400" b="0"/>
                <wp:wrapNone/>
                <wp:docPr id="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95pt" to="368.55pt,21.75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243840</wp:posOffset>
                </wp:positionV>
                <wp:extent cx="1579880" cy="1127760"/>
                <wp:effectExtent l="5080" t="5080" r="210185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不属于许可范畴或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-3.35pt;margin-top:19.2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不属于许可范畴或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4185</wp:posOffset>
                </wp:positionH>
                <wp:positionV relativeFrom="paragraph">
                  <wp:posOffset>245745</wp:posOffset>
                </wp:positionV>
                <wp:extent cx="1579880" cy="1127760"/>
                <wp:effectExtent l="5080" t="5080" r="2174240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6.55pt;margin-top:19.3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935</wp:posOffset>
                </wp:positionH>
                <wp:positionV relativeFrom="paragraph">
                  <wp:posOffset>269875</wp:posOffset>
                </wp:positionV>
                <wp:extent cx="1579245" cy="934085"/>
                <wp:effectExtent l="5715" t="5715" r="65405" b="5080"/>
                <wp:wrapNone/>
                <wp:docPr id="10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 2个工作日内返回材料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.05pt;margin-top:21.25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材料不齐全或者不符合法定形式的， 2个工作日内返回材料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965</wp:posOffset>
                </wp:positionH>
                <wp:positionV relativeFrom="paragraph">
                  <wp:posOffset>175260</wp:posOffset>
                </wp:positionV>
                <wp:extent cx="635" cy="273050"/>
                <wp:effectExtent l="25400" t="635" r="25400" b="0"/>
                <wp:wrapNone/>
                <wp:docPr id="11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3.8pt" to="197.95pt,35.25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5300</wp:posOffset>
                </wp:positionH>
                <wp:positionV relativeFrom="paragraph">
                  <wp:posOffset>52070</wp:posOffset>
                </wp:positionV>
                <wp:extent cx="1579880" cy="1127760"/>
                <wp:effectExtent l="5080" t="5080" r="5715" b="5715"/>
                <wp:wrapNone/>
                <wp:docPr id="12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审 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业务经办人组织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9pt;margin-top:4.1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57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审    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业务经办人组织审核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635</wp:posOffset>
                </wp:positionH>
                <wp:positionV relativeFrom="paragraph">
                  <wp:posOffset>387350</wp:posOffset>
                </wp:positionV>
                <wp:extent cx="635" cy="273050"/>
                <wp:effectExtent l="25400" t="635" r="25400" b="0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05pt,30.5pt" to="200.05pt,51.95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6090</wp:posOffset>
                </wp:positionH>
                <wp:positionV relativeFrom="paragraph">
                  <wp:posOffset>264160</wp:posOffset>
                </wp:positionV>
                <wp:extent cx="1609090" cy="776605"/>
                <wp:effectExtent l="5080" t="5715" r="220345" b="508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决 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在受理后2日内作出转报的决定。通知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36.7pt;margin-top:20.8pt;width:126.65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决 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在受理后2日内作出转报的决定。通知申请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1445</wp:posOffset>
                </wp:positionH>
                <wp:positionV relativeFrom="paragraph">
                  <wp:posOffset>334645</wp:posOffset>
                </wp:positionV>
                <wp:extent cx="635" cy="124460"/>
                <wp:effectExtent l="25400" t="635" r="25400" b="635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6.35pt" to="310.35pt,36.1pt" ID="Line 2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0800</wp:posOffset>
                </wp:positionH>
                <wp:positionV relativeFrom="paragraph">
                  <wp:posOffset>240665</wp:posOffset>
                </wp:positionV>
                <wp:extent cx="2619375" cy="228600"/>
                <wp:effectExtent l="25400" t="0" r="0" b="0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28600"/>
                          <a:chOff x="0" y="0"/>
                          <a:chExt cx="2619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310760" y="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40"/>
                            <a:ext cx="26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104pt;margin-top:18.95pt;width:206.2pt;height:17.95pt" coordorigin="2080,379" coordsize="4124,359">
                <v:line id="shape_0" from="4144,379" to="4144,526" ID="Line 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5,537" to="6204,537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0,543" to="2080,738" ID="Line 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10</wp:posOffset>
                </wp:positionH>
                <wp:positionV relativeFrom="paragraph">
                  <wp:posOffset>74930</wp:posOffset>
                </wp:positionV>
                <wp:extent cx="2359660" cy="571500"/>
                <wp:effectExtent l="5080" t="5080" r="208915" b="5715"/>
                <wp:wrapNone/>
                <wp:docPr id="17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不予转报的决定，说明理由，并告知依法申请复议、提起行政诉讼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stroked="t" o:allowincell="f" style="position:absolute;margin-left:14.3pt;margin-top:5.9pt;width:185.7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不予转报的决定，说明理由，并告知依法申请复议、提起行政诉讼的权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915</wp:posOffset>
                </wp:positionH>
                <wp:positionV relativeFrom="paragraph">
                  <wp:posOffset>66040</wp:posOffset>
                </wp:positionV>
                <wp:extent cx="2732405" cy="309245"/>
                <wp:effectExtent l="5715" t="5715" r="5080" b="5080"/>
                <wp:wrapNone/>
                <wp:docPr id="1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2400" cy="30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准予转报的决定，并将转报文件抄告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stroked="t" o:allowincell="f" style="position:absolute;margin-left:216.45pt;margin-top:5.2pt;width:215.1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准予转报的决定，并将转报文件抄告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6525</wp:posOffset>
                </wp:positionH>
                <wp:positionV relativeFrom="paragraph">
                  <wp:posOffset>373380</wp:posOffset>
                </wp:positionV>
                <wp:extent cx="635" cy="273050"/>
                <wp:effectExtent l="25400" t="635" r="25400" b="0"/>
                <wp:wrapNone/>
                <wp:docPr id="1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9.4pt" to="310.75pt,50.85pt" ID="Line 5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3520</wp:posOffset>
                </wp:positionH>
                <wp:positionV relativeFrom="paragraph">
                  <wp:posOffset>255270</wp:posOffset>
                </wp:positionV>
                <wp:extent cx="2717800" cy="308610"/>
                <wp:effectExtent l="5080" t="5080" r="5715" b="5715"/>
                <wp:wrapNone/>
                <wp:docPr id="2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领取转报文件副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4" stroked="t" o:allowincell="f" style="position:absolute;margin-left:217.6pt;margin-top:20.1pt;width:213.9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9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领取转报文件副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</w:t>
      </w:r>
      <w:r>
        <w:rPr>
          <w:rFonts w:eastAsia="仿宋_GB2312"/>
          <w:kern w:val="0"/>
          <w:sz w:val="22"/>
          <w:lang w:eastAsia="zh-CN"/>
        </w:rPr>
        <w:t>发改委</w:t>
      </w:r>
      <w:r>
        <w:rPr>
          <w:rFonts w:eastAsia="Times New Roman"/>
          <w:kern w:val="0"/>
          <w:sz w:val="22"/>
        </w:rPr>
        <w:t xml:space="preserve">   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5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3025756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5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26:00Z</dcterms:created>
  <dc:creator>微软用户</dc:creator>
  <dc:description/>
  <dc:language>en-US</dc:language>
  <cp:lastModifiedBy>user</cp:lastModifiedBy>
  <cp:lastPrinted>2014-09-25T17:50:00Z</cp:lastPrinted>
  <dcterms:modified xsi:type="dcterms:W3CDTF">2016-02-25T01:38:26Z</dcterms:modified>
  <cp:revision>17</cp:revision>
  <dc:subject/>
  <dc:title>限额以上外商投资项目核准事项（行政许可）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