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0" cy="239395"/>
                <wp:effectExtent l="26035" t="0" r="25400" b="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直线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b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1个工作日内决定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b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1个工作日内决定是否受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立    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监管反馈或群众举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61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立    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监管反馈或群众举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5555</wp:posOffset>
                </wp:positionH>
                <wp:positionV relativeFrom="paragraph">
                  <wp:posOffset>6266815</wp:posOffset>
                </wp:positionV>
                <wp:extent cx="0" cy="124460"/>
                <wp:effectExtent l="26035" t="0" r="25400" b="0"/>
                <wp:wrapNone/>
                <wp:docPr id="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493.45pt" to="299.65pt,503.2pt" ID="直线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01850" b="5715"/>
                <wp:wrapNone/>
                <wp:docPr id="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处罚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处罚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1945</wp:posOffset>
                </wp:positionH>
                <wp:positionV relativeFrom="paragraph">
                  <wp:posOffset>5019040</wp:posOffset>
                </wp:positionV>
                <wp:extent cx="1753235" cy="1128395"/>
                <wp:effectExtent l="5715" t="5715" r="18415" b="5080"/>
                <wp:wrapNone/>
                <wp:docPr id="6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2日内作出处罚或不予处罚的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4" stroked="t" o:allowincell="f" style="position:absolute;margin-left:125.35pt;margin-top:395.2pt;width:138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2日内作出处罚或不予处罚的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6411595</wp:posOffset>
                </wp:positionV>
                <wp:extent cx="2359660" cy="679450"/>
                <wp:effectExtent l="5080" t="5080" r="506095" b="5715"/>
                <wp:wrapNone/>
                <wp:docPr id="7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行政处罚的决定，发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《行政处罚决定书》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，说明理由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stroked="t" o:allowincell="f" style="position:absolute;margin-left:10.15pt;margin-top:504.85pt;width:185.75pt;height: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行政处罚的决定，发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《行政处罚决定书》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，说明理由，并告知依法申请复议、提起行政诉讼的权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5545</wp:posOffset>
                </wp:positionH>
                <wp:positionV relativeFrom="paragraph">
                  <wp:posOffset>6152515</wp:posOffset>
                </wp:positionV>
                <wp:extent cx="2619375" cy="228600"/>
                <wp:effectExtent l="25400" t="0" r="0" b="0"/>
                <wp:wrapNone/>
                <wp:docPr id="8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93.35pt;margin-top:484.45pt;width:206.2pt;height:17.9pt" coordorigin="1867,9689" coordsize="4124,358">
                <v:line id="shape_0" from="3931,9689" to="3931,9836" ID="直线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2,9847" to="5991,9847" ID="直线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7,9853" to="1867,10048" ID="直线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0" cy="239395"/>
                <wp:effectExtent l="25400" t="0" r="25400" b="0"/>
                <wp:wrapNone/>
                <wp:docPr id="9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198pt,104.6pt" ID="直线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对融资性担保公司违反相关规定的处罚对外</w:t>
      </w:r>
      <w:r>
        <w:rPr>
          <w:rFonts w:ascii="方正小标宋简体" w:hAnsi="方正小标宋简体" w:eastAsia="方正小标宋简体"/>
          <w:sz w:val="32"/>
          <w:szCs w:val="32"/>
        </w:rPr>
        <w:t>受理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77190</wp:posOffset>
                </wp:positionV>
                <wp:extent cx="0" cy="239395"/>
                <wp:effectExtent l="26035" t="0" r="25400" b="0"/>
                <wp:wrapNone/>
                <wp:docPr id="1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7pt" to="270pt,48.5pt" ID="直线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211455</wp:posOffset>
                </wp:positionV>
                <wp:extent cx="3278505" cy="1127760"/>
                <wp:effectExtent l="5715" t="5080" r="5080" b="5715"/>
                <wp:wrapNone/>
                <wp:docPr id="1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属于处罚范畴或属于本机关职权范围的，区金融办2个工作日内组织开展现场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137.85pt;margin-top:16.65pt;width:258.1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属于处罚范畴或属于本机关职权范围的，区金融办2个工作日内组织开展现场检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54305</wp:posOffset>
                </wp:positionV>
                <wp:extent cx="0" cy="612140"/>
                <wp:effectExtent l="25400" t="0" r="25400" b="0"/>
                <wp:wrapNone/>
                <wp:docPr id="1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15pt" to="270pt,60.3pt" ID="直线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00" cy="1548765"/>
                <wp:effectExtent l="5080" t="5715" r="5715" b="5080"/>
                <wp:wrapNone/>
                <wp:docPr id="13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548720"/>
                        </a:xfrm>
                        <a:custGeom>
                          <a:avLst/>
                          <a:gdLst>
                            <a:gd name="textAreaLeft" fmla="*/ 40320 w 828000"/>
                            <a:gd name="textAreaRight" fmla="*/ 787680 w 828000"/>
                            <a:gd name="textAreaTop" fmla="*/ 40320 h 878040"/>
                            <a:gd name="textAreaBottom" fmla="*/ 837720 h 878040"/>
                          </a:gdLst>
                          <a:ahLst/>
                          <a:rect l="textAreaLeft" t="textAreaTop" r="textAreaRight" b="textAreaBottom"/>
                          <a:pathLst>
                            <a:path w="21600" h="229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05"/>
                              </a:lnTo>
                              <a:arcTo wR="3600" hR="3600" stAng="10800000" swAng="-5400000"/>
                              <a:lnTo>
                                <a:pt x="18000" y="229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机关发现行政许可事项直接关系他人重大利益的，应告知利害关系人，申请人和利害关系人有权进行陈述和申辩，行政机关应当听取申请人和利害关系人的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2" stroked="t" o:allowincell="f" style="position:absolute;margin-left:-9pt;margin-top:0pt;width:114.95pt;height:12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机关发现行政许可事项直接关系他人重大利益的，应告知利害关系人，申请人和利害关系人有权进行陈述和申辩，行政机关应当听取申请人和利害关系人的意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6090</wp:posOffset>
                </wp:positionH>
                <wp:positionV relativeFrom="paragraph">
                  <wp:posOffset>635</wp:posOffset>
                </wp:positionV>
                <wp:extent cx="3293110" cy="594360"/>
                <wp:effectExtent l="5080" t="5080" r="5715" b="5715"/>
                <wp:wrapNone/>
                <wp:docPr id="14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b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告   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具《行政处罚事项告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5" stroked="t" o:allowincell="f" style="position:absolute;margin-left:136.7pt;margin-top:0pt;width:259.2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b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告    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具《行政处罚事项告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0965</wp:posOffset>
                </wp:positionH>
                <wp:positionV relativeFrom="paragraph">
                  <wp:posOffset>296545</wp:posOffset>
                </wp:positionV>
                <wp:extent cx="342900" cy="0"/>
                <wp:effectExtent l="0" t="25400" r="0" b="2540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3.35pt" to="134.9pt,23.35pt" ID="直线 63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2530</wp:posOffset>
                </wp:positionH>
                <wp:positionV relativeFrom="paragraph">
                  <wp:posOffset>198120</wp:posOffset>
                </wp:positionV>
                <wp:extent cx="0" cy="467995"/>
                <wp:effectExtent l="25400" t="0" r="25400" b="0"/>
                <wp:wrapNone/>
                <wp:docPr id="1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5.6pt" to="193.9pt,52.4pt" ID="直线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359410</wp:posOffset>
                </wp:positionV>
                <wp:extent cx="0" cy="528320"/>
                <wp:effectExtent l="5080" t="0" r="5080" b="0"/>
                <wp:wrapNone/>
                <wp:docPr id="1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28.3pt" to="53.65pt,69.8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4530</wp:posOffset>
                </wp:positionH>
                <wp:positionV relativeFrom="paragraph">
                  <wp:posOffset>891540</wp:posOffset>
                </wp:positionV>
                <wp:extent cx="852805" cy="0"/>
                <wp:effectExtent l="0" t="25400" r="0" b="25400"/>
                <wp:wrapNone/>
                <wp:docPr id="18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70.2pt" to="121pt,70.2pt" ID="直线 6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6075</wp:posOffset>
                </wp:positionH>
                <wp:positionV relativeFrom="paragraph">
                  <wp:posOffset>53975</wp:posOffset>
                </wp:positionV>
                <wp:extent cx="3067050" cy="639445"/>
                <wp:effectExtent l="5080" t="5715" r="5715" b="5080"/>
                <wp:wrapNone/>
                <wp:docPr id="19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63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处罚的决定，发《免于行政处罚决定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3" stroked="t" o:allowincell="f" style="position:absolute;margin-left:227.25pt;margin-top:4.25pt;width:241.45pt;height:5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处罚的决定，发《免于行政处罚决定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ascii="方正小标宋简体" w:hAnsi="方正小标宋简体" w:eastAsia="仿宋_GB2312"/>
          <w:kern w:val="0"/>
          <w:sz w:val="22"/>
          <w:szCs w:val="32"/>
        </w:rPr>
      </w:pPr>
      <w:r>
        <w:rPr>
          <w:rFonts w:eastAsia="仿宋_GB2312" w:ascii="方正小标宋简体" w:hAnsi="方正小标宋简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   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6   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56:00Z</dcterms:created>
  <dc:creator/>
  <dc:description/>
  <dc:language>en-US</dc:language>
  <cp:lastModifiedBy/>
  <cp:lastPrinted>2014-09-25T17:50:00Z</cp:lastPrinted>
  <dcterms:modified xsi:type="dcterms:W3CDTF">2016-02-25T01:40:05Z</dcterms:modified>
  <cp:revision>5</cp:revision>
  <dc:subject/>
  <dc:title>限额内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