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54.5pt" to="200.1pt,173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00</wp:posOffset>
                </wp:positionV>
                <wp:extent cx="635" cy="239395"/>
                <wp:effectExtent l="25400" t="0" r="25400" b="635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55pt" to="323.1pt,173.8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976755</wp:posOffset>
                </wp:positionV>
                <wp:extent cx="635" cy="239395"/>
                <wp:effectExtent l="25400" t="635" r="254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5.65pt" to="368.55pt,174.4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2530</wp:posOffset>
                </wp:positionH>
                <wp:positionV relativeFrom="paragraph">
                  <wp:posOffset>4723130</wp:posOffset>
                </wp:positionV>
                <wp:extent cx="635" cy="273050"/>
                <wp:effectExtent l="25400" t="635" r="25400" b="0"/>
                <wp:wrapNone/>
                <wp:docPr id="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71.9pt" to="193.9pt,393.3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69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199640</wp:posOffset>
                </wp:positionV>
                <wp:extent cx="1579245" cy="934085"/>
                <wp:effectExtent l="5715" t="5715" r="6540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3.2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3599815</wp:posOffset>
                </wp:positionV>
                <wp:extent cx="1579880" cy="1127760"/>
                <wp:effectExtent l="5080" t="5080" r="5715" b="5715"/>
                <wp:wrapNone/>
                <wp:docPr id="1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83.4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0470</wp:posOffset>
                </wp:positionH>
                <wp:positionV relativeFrom="paragraph">
                  <wp:posOffset>3324225</wp:posOffset>
                </wp:positionV>
                <wp:extent cx="635" cy="273050"/>
                <wp:effectExtent l="25400" t="635" r="25400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61.75pt" to="196.1pt,283.2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服务业集聚区初审转报外部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78130</wp:posOffset>
                </wp:positionV>
                <wp:extent cx="635" cy="239395"/>
                <wp:effectExtent l="25400" t="635" r="25400" b="0"/>
                <wp:wrapNone/>
                <wp:docPr id="13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pt" to="198pt,40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220345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3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3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33464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6.35pt" to="310.35pt,36.1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24066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04pt;margin-top:18.95pt;width:206.2pt;height:17.95pt" coordorigin="2080,379" coordsize="4124,359">
                <v:line id="shape_0" from="4144,379" to="4144,52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537" to="6204,53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43" to="2080,73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74930</wp:posOffset>
                </wp:positionV>
                <wp:extent cx="2359660" cy="458470"/>
                <wp:effectExtent l="5080" t="5080" r="5715" b="571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45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4.3pt;margin-top:5.9pt;width:185.75pt;height:3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不予转报的决定，说明理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2703830" cy="309245"/>
                <wp:effectExtent l="5080" t="5715" r="5715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.45pt;margin-top:5.2pt;width:212.8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6525</wp:posOffset>
                </wp:positionH>
                <wp:positionV relativeFrom="paragraph">
                  <wp:posOffset>3733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.4pt" to="310.75pt,50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3520</wp:posOffset>
                </wp:positionH>
                <wp:positionV relativeFrom="paragraph">
                  <wp:posOffset>255270</wp:posOffset>
                </wp:positionV>
                <wp:extent cx="2689225" cy="308610"/>
                <wp:effectExtent l="5715" t="5080" r="5080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7.6pt;margin-top:20.1pt;width:211.7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7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597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6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40:33Z</dcterms:modified>
  <cp:revision>12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