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《外商投资产业指导目录》中有中方控股（含相对控股）要求的总投资</w:t>
      </w: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t>3</w: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亿美元以上（含</w:t>
      </w: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w:t>3</w: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亿美元）鼓励类项目，《外商投资产业指导目录》中限制类项目初审转报外部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4422140" cy="558165"/>
                <wp:effectExtent l="5080" t="5715" r="5715" b="508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" stroked="t" o:allowincell="f" style="position:absolute;margin-left:26.25pt;margin-top:8.25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0</wp:posOffset>
                </wp:positionH>
                <wp:positionV relativeFrom="paragraph">
                  <wp:posOffset>293370</wp:posOffset>
                </wp:positionV>
                <wp:extent cx="635" cy="239395"/>
                <wp:effectExtent l="25400" t="635" r="25400" b="0"/>
                <wp:wrapNone/>
                <wp:docPr id="2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3.1pt" to="196.5pt,41.9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860</wp:posOffset>
                </wp:positionH>
                <wp:positionV relativeFrom="paragraph">
                  <wp:posOffset>118745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11.8pt;margin-top:9.35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382905</wp:posOffset>
                </wp:positionV>
                <wp:extent cx="635" cy="239395"/>
                <wp:effectExtent l="25400" t="635" r="25400" b="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30.15pt" to="58.95pt,48.95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2220</wp:posOffset>
                </wp:positionH>
                <wp:positionV relativeFrom="paragraph">
                  <wp:posOffset>363855</wp:posOffset>
                </wp:positionV>
                <wp:extent cx="635" cy="239395"/>
                <wp:effectExtent l="25400" t="635" r="25400" b="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8.65pt" to="198.6pt,47.45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6695</wp:posOffset>
                </wp:positionH>
                <wp:positionV relativeFrom="paragraph">
                  <wp:posOffset>341630</wp:posOffset>
                </wp:positionV>
                <wp:extent cx="635" cy="239395"/>
                <wp:effectExtent l="25400" t="0" r="25400" b="635"/>
                <wp:wrapNone/>
                <wp:docPr id="6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26.9pt" to="317.85pt,45.7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8160</wp:posOffset>
                </wp:positionH>
                <wp:positionV relativeFrom="paragraph">
                  <wp:posOffset>311785</wp:posOffset>
                </wp:positionV>
                <wp:extent cx="635" cy="239395"/>
                <wp:effectExtent l="25400" t="635" r="25400" b="0"/>
                <wp:wrapNone/>
                <wp:docPr id="7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4.55pt" to="340.8pt,43.3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226695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2.6pt;margin-top:17.8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2120</wp:posOffset>
                </wp:positionH>
                <wp:positionV relativeFrom="paragraph">
                  <wp:posOffset>20764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5.6pt;margin-top:16.3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3460</wp:posOffset>
                </wp:positionH>
                <wp:positionV relativeFrom="paragraph">
                  <wp:posOffset>195580</wp:posOffset>
                </wp:positionV>
                <wp:extent cx="1579245" cy="934085"/>
                <wp:effectExtent l="5715" t="5715" r="6540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8pt;margin-top:15.4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0470</wp:posOffset>
                </wp:positionH>
                <wp:positionV relativeFrom="paragraph">
                  <wp:posOffset>179070</wp:posOffset>
                </wp:positionV>
                <wp:extent cx="635" cy="273050"/>
                <wp:effectExtent l="25400" t="635" r="254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4.1pt" to="196.1pt,35.55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579880" cy="112776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5.2pt;margin-top:3.1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3480</wp:posOffset>
                </wp:positionH>
                <wp:positionV relativeFrom="paragraph">
                  <wp:posOffset>389255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0.65pt" to="192.4pt,52.1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4320</wp:posOffset>
                </wp:positionH>
                <wp:positionV relativeFrom="paragraph">
                  <wp:posOffset>250825</wp:posOffset>
                </wp:positionV>
                <wp:extent cx="1753235" cy="1128395"/>
                <wp:effectExtent l="5715" t="5715" r="92710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112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法在受理后2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21.6pt;margin-top:19.75pt;width:138pt;height:8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法在受理后2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8405</wp:posOffset>
                </wp:positionH>
                <wp:positionV relativeFrom="paragraph">
                  <wp:posOffset>35750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8.15pt" to="295.15pt,37.9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7445</wp:posOffset>
                </wp:positionH>
                <wp:positionV relativeFrom="paragraph">
                  <wp:posOffset>214630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90.35pt;margin-top:16.9pt;width:206.2pt;height:17.95pt" coordorigin="1807,338" coordsize="4124,359">
                <v:line id="shape_0" from="3871,338" to="3871,485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12,496" to="5931,496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502" to="1807,697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</wp:posOffset>
                </wp:positionH>
                <wp:positionV relativeFrom="paragraph">
                  <wp:posOffset>115570</wp:posOffset>
                </wp:positionV>
                <wp:extent cx="2359660" cy="679450"/>
                <wp:effectExtent l="5080" t="5080" r="214630" b="5715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4.15pt;margin-top:9.1pt;width:185.75pt;height:5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不予转报的决定，说明理由，并告知依法申请复议、提起行政诉讼的权利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3515</wp:posOffset>
                </wp:positionV>
                <wp:extent cx="3067050" cy="309245"/>
                <wp:effectExtent l="5080" t="5715" r="5715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pt;margin-top:14.45pt;width:241.4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2225</wp:posOffset>
                </wp:positionH>
                <wp:positionV relativeFrom="paragraph">
                  <wp:posOffset>177165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13.95pt" to="301.75pt,35.4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8295</wp:posOffset>
                </wp:positionH>
                <wp:positionV relativeFrom="paragraph">
                  <wp:posOffset>68580</wp:posOffset>
                </wp:positionV>
                <wp:extent cx="306705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25.85pt;margin-top:5.4pt;width:241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2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3025759 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26:00Z</dcterms:created>
  <dc:creator>微软用户</dc:creator>
  <dc:description/>
  <dc:language>en-US</dc:language>
  <cp:lastModifiedBy>user</cp:lastModifiedBy>
  <cp:lastPrinted>2014-09-25T17:50:00Z</cp:lastPrinted>
  <dcterms:modified xsi:type="dcterms:W3CDTF">2016-02-26T01:52:36Z</dcterms:modified>
  <cp:revision>8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