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620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弋江区</w:t>
      </w:r>
      <w:r>
        <w:rPr>
          <w:rFonts w:ascii="微软雅黑" w:hAnsi="微软雅黑" w:cs="微软雅黑" w:eastAsia="微软雅黑"/>
          <w:b/>
          <w:sz w:val="36"/>
          <w:szCs w:val="36"/>
        </w:rPr>
        <w:t>统计行政处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7425</wp:posOffset>
                </wp:positionH>
                <wp:positionV relativeFrom="paragraph">
                  <wp:posOffset>12700</wp:posOffset>
                </wp:positionV>
                <wp:extent cx="466090" cy="872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72617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687.1pt;mso-wrap-distance-left:9.05pt;mso-wrap-distance-right:9.05pt;mso-wrap-distance-top:0pt;mso-wrap-distance-bottom:0pt;margin-top:1pt;mso-position-vertical-relative:text;margin-left:-77.75pt;mso-position-horizontal-relative:text">
                <v:fill opacity="64879.6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微软雅黑" w:cs="宋体"/>
          <w:b/>
          <w:b/>
          <w:sz w:val="18"/>
          <w:szCs w:val="18"/>
        </w:rPr>
      </w:pPr>
      <w:r>
        <w:rPr>
          <w:rFonts w:eastAsia="微软雅黑"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3771900" cy="297180"/>
                <wp:effectExtent l="5080" t="5080" r="5715" b="5715"/>
                <wp:wrapNone/>
                <wp:docPr id="2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通过监督检查、举报、移送、上级机关交办等途径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37" fillcolor="white" stroked="t" o:allowincell="f" style="position:absolute;margin-left:45pt;margin-top:6.2pt;width:296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通过监督检查、举报、移送、上级机关交办等途径发现违法事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198120"/>
                <wp:effectExtent l="38100" t="635" r="38100" b="0"/>
                <wp:wrapNone/>
                <wp:docPr id="3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29.55pt" ID="Line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3355</wp:posOffset>
                </wp:positionV>
                <wp:extent cx="3780790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审查立案：承办机构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个工作日内予以审查，决定是否立案；特殊情况可延长至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3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审查立案：承办机构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个工作日内予以审查，决定是否立案；特殊情况可延长至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个工作日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635" cy="198120"/>
                <wp:effectExtent l="38100" t="635" r="3810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99pt,21.7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78740</wp:posOffset>
                </wp:positionV>
                <wp:extent cx="635" cy="198120"/>
                <wp:effectExtent l="38100" t="635" r="38100" b="635"/>
                <wp:wrapNone/>
                <wp:docPr id="6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2pt" to="279pt,21.75pt" ID="Line 1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1600200" cy="594360"/>
                <wp:effectExtent l="5080" t="5080" r="5715" b="5715"/>
                <wp:wrapNone/>
                <wp:docPr id="7" name="Auto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予以立案的，指定2名以上办案人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58" fillcolor="white" stroked="t" o:allowincell="f" style="position:absolute;margin-left:45pt;margin-top:6.2pt;width:125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予以立案的，指定2名以上办案人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1713865" cy="594360"/>
                <wp:effectExtent l="5715" t="5080" r="629285" b="5715"/>
                <wp:wrapNone/>
                <wp:docPr id="8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决定不予立案的，承办机构将结果告知具名的投诉人（申诉人、举报人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9" fillcolor="white" stroked="t" o:allowincell="f" style="position:absolute;margin-left:207pt;margin-top:6.2pt;width:134.9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决定不予立案的，承办机构将结果告知具名的投诉人（申诉人、举报人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635" cy="198120"/>
                <wp:effectExtent l="38100" t="635" r="38100" b="635"/>
                <wp:wrapNone/>
                <wp:docPr id="9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99pt,21.75pt" ID="Line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74295</wp:posOffset>
                </wp:positionV>
                <wp:extent cx="3780790" cy="405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调查取证：二名以上执法人员向当事人出示执法证件，开展调查，收集证据。调查终结，承办人写出调查终结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1.9pt;mso-wrap-distance-left:9.05pt;mso-wrap-distance-right:9.05pt;mso-wrap-distance-top:0pt;mso-wrap-distance-bottom:0pt;margin-top:5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调查取证：二名以上执法人员向当事人出示执法证件，开展调查，收集证据。调查终结，承办人写出调查终结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6350" cy="196215"/>
                <wp:effectExtent l="34290" t="5715" r="36195" b="635"/>
                <wp:wrapNone/>
                <wp:docPr id="11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09">
                              <a:moveTo>
                                <a:pt x="0" y="0"/>
                              </a:moveTo>
                              <a:lnTo>
                                <a:pt x="10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10,309" path="m0,0l10,309e" stroked="t" o:allowincell="f" style="position:absolute;margin-left:189pt;margin-top:6.2pt;width:0.45pt;height:15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74295</wp:posOffset>
                </wp:positionV>
                <wp:extent cx="3780790" cy="4051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提出初步意见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根据认定的违法事实和法律依据提出处理意见，报局分管领导审批；</w:t>
                            </w:r>
                            <w:r>
                              <w:rPr>
                                <w:rFonts w:ascii="仿宋_GB2312" w:hAnsi="仿宋_GB2312" w:cs="微软雅黑" w:eastAsia="仿宋_GB2312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重大复杂案件，由局行政办公会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1.9pt;mso-wrap-distance-left:9.05pt;mso-wrap-distance-right:9.05pt;mso-wrap-distance-top:0pt;mso-wrap-distance-bottom:0pt;margin-top:5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提出初步意见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根据认定的违法事实和法律依据提出处理意见，报局分管领导审批；</w:t>
                      </w:r>
                      <w:r>
                        <w:rPr>
                          <w:rFonts w:ascii="仿宋_GB2312" w:hAnsi="仿宋_GB2312" w:cs="微软雅黑" w:eastAsia="仿宋_GB2312"/>
                          <w:color w:val="333333"/>
                          <w:sz w:val="18"/>
                          <w:szCs w:val="18"/>
                          <w:shd w:fill="FFFFFF" w:val="clear"/>
                        </w:rPr>
                        <w:t>重大复杂案件，由局行政办公会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仿宋_GB2312" w:cs="宋体"/>
          <w:sz w:val="18"/>
          <w:szCs w:val="18"/>
          <w:lang w:val="en-US" w:eastAsia="en-US"/>
        </w:rPr>
      </w:pPr>
      <w:r>
        <w:rPr>
          <w:rFonts w:eastAsia="仿宋_GB2312"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1270" cy="396875"/>
                <wp:effectExtent l="37465" t="635" r="38100" b="0"/>
                <wp:wrapNone/>
                <wp:docPr id="13" name="AutoShape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48" stroked="t" o:allowincell="f" style="position:absolute;margin-left:189pt;margin-top:6.2pt;width:0.05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仿宋_GB2312" w:cs="宋体"/>
          <w:sz w:val="18"/>
          <w:szCs w:val="18"/>
          <w:lang w:val="en-US" w:eastAsia="en-US"/>
        </w:rPr>
      </w:pPr>
      <w:r>
        <w:rPr>
          <w:rFonts w:eastAsia="仿宋_GB2312"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8740</wp:posOffset>
                </wp:positionV>
                <wp:extent cx="1270" cy="189865"/>
                <wp:effectExtent l="37465" t="635" r="38100" b="0"/>
                <wp:wrapNone/>
                <wp:docPr id="14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306pt;margin-top:6.2pt;width:0.1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2972435" cy="1270"/>
                <wp:effectExtent l="635" t="5080" r="635" b="5080"/>
                <wp:wrapNone/>
                <wp:docPr id="15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7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stroked="t" o:allowincell="f" style="position:absolute;margin-left:72pt;margin-top:6.2pt;width:23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270" cy="189865"/>
                <wp:effectExtent l="37465" t="635" r="38100" b="0"/>
                <wp:wrapNone/>
                <wp:docPr id="16" name="AutoShape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7" stroked="t" o:allowincell="f" style="position:absolute;margin-left:72pt;margin-top:6.2pt;width:0.1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仿宋_GB2312" w:cs="宋体"/>
          <w:sz w:val="18"/>
          <w:szCs w:val="18"/>
          <w:lang w:val="en-US" w:eastAsia="en-US"/>
        </w:rPr>
      </w:pPr>
      <w:r>
        <w:rPr>
          <w:rFonts w:eastAsia="仿宋_GB2312"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69215</wp:posOffset>
                </wp:positionV>
                <wp:extent cx="1162050" cy="6223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事实清楚依法应予行政处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5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事实清楚依法应予行政处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69215</wp:posOffset>
                </wp:positionV>
                <wp:extent cx="1162050" cy="622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情节轻微且已改正或违法事实不成立的撤销立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5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情节轻微且已改正或违法事实不成立的撤销立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69215</wp:posOffset>
                </wp:positionV>
                <wp:extent cx="1162050" cy="6223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涉嫌犯罪的移送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5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涉嫌犯罪的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630"/>
        <w:rPr>
          <w:rFonts w:ascii="仿宋_GB2312" w:hAnsi="仿宋_GB2312" w:eastAsia="仿宋_GB2312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635" cy="198120"/>
                <wp:effectExtent l="38100" t="635" r="38100" b="635"/>
                <wp:wrapNone/>
                <wp:docPr id="2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189pt,21.7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p>
      <w:pPr>
        <w:pStyle w:val="Normal"/>
        <w:rPr>
          <w:rFonts w:ascii="宋体" w:hAnsi="宋体" w:eastAsia="仿宋_GB2312" w:cs="宋体"/>
          <w:sz w:val="18"/>
          <w:szCs w:val="18"/>
          <w:lang w:val="en-US" w:eastAsia="en-US"/>
        </w:rPr>
      </w:pPr>
      <w:r>
        <w:rPr>
          <w:rFonts w:eastAsia="仿宋_GB2312"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3886200" cy="297180"/>
                <wp:effectExtent l="5080" t="5080" r="5715" b="5715"/>
                <wp:wrapNone/>
                <wp:docPr id="21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处罚告知：告知当事人拟处罚的事实、依据及当事人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" fillcolor="white" stroked="t" o:allowincell="f" style="position:absolute;margin-left:36pt;margin-top:6.2pt;width:305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处罚告知：告知当事人拟处罚的事实、依据及当事人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635" cy="180975"/>
                <wp:effectExtent l="38100" t="635" r="38100" b="0"/>
                <wp:wrapNone/>
                <wp:docPr id="2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pt" to="72pt,28.2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635" cy="436245"/>
                <wp:effectExtent l="38100" t="635" r="38100" b="0"/>
                <wp:wrapNone/>
                <wp:docPr id="23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252pt,48.3pt" ID="Line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173355</wp:posOffset>
                </wp:positionV>
                <wp:extent cx="1951990" cy="603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给予当事人较大数额罚款，当事人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日内提出听证申请的，在听证七日前告知听证的时间、地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7.5pt;mso-wrap-distance-left:9.05pt;mso-wrap-distance-right:9.05pt;mso-wrap-distance-top:0pt;mso-wrap-distance-bottom:0pt;margin-top:1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给予当事人较大数额罚款，当事人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日内提出听证申请的，在听证七日前告知听证的时间、地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73355</wp:posOffset>
                </wp:positionV>
                <wp:extent cx="1723390" cy="4051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36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1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36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635" cy="198120"/>
                <wp:effectExtent l="38100" t="635" r="38100" b="0"/>
                <wp:wrapNone/>
                <wp:docPr id="2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252pt,29.5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635" cy="180975"/>
                <wp:effectExtent l="38100" t="635" r="38100" b="0"/>
                <wp:wrapNone/>
                <wp:docPr id="27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pt" to="72pt,28.2pt" ID="Line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73355</wp:posOffset>
                </wp:positionV>
                <wp:extent cx="1723390" cy="4051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ind w:left="-178" w:hanging="0"/>
                              <w:jc w:val="center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处罚决定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13.6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ind w:left="-178" w:hanging="0"/>
                        <w:jc w:val="center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18"/>
                        </w:rPr>
                        <w:t>处罚决定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173355</wp:posOffset>
                </wp:positionV>
                <wp:extent cx="1951990" cy="4051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举行听证会：听证主持人依据听证情况提出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1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举行听证会：听证主持人依据听证情况提出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30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pt" to="206.95pt,14pt" ID="Line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465" w:leader="none"/>
        </w:tabs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635" cy="198120"/>
                <wp:effectExtent l="38100" t="635" r="38100" b="0"/>
                <wp:wrapNone/>
                <wp:docPr id="3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252pt,29.5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73355</wp:posOffset>
                </wp:positionV>
                <wp:extent cx="4009390" cy="3060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0" w:firstLine="36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制作《行政处罚决定书》（自立案之日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日内作出处罚决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4.1pt;mso-wrap-distance-left:9.05pt;mso-wrap-distance-right:9.05pt;mso-wrap-distance-top:0pt;mso-wrap-distance-bottom:0pt;margin-top:1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right="0" w:firstLine="36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制作《行政处罚决定书》（自立案之日起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90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日内作出处罚决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635" cy="198120"/>
                <wp:effectExtent l="38100" t="635" r="38100" b="635"/>
                <wp:wrapNone/>
                <wp:docPr id="3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189pt,21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74295</wp:posOffset>
                </wp:positionV>
                <wp:extent cx="4009390" cy="30607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9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送达《行政处罚决定书》：告知当事人处罚的事实、依据及当事人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4.1pt;mso-wrap-distance-left:9.05pt;mso-wrap-distance-right:9.05pt;mso-wrap-distance-top:0pt;mso-wrap-distance-bottom:0pt;margin-top: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9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送达《行政处罚决定书》：告知当事人处罚的事实、依据及当事人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198120"/>
                <wp:effectExtent l="38100" t="635" r="38100" b="0"/>
                <wp:wrapNone/>
                <wp:docPr id="35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29.55pt" ID="Line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009390" cy="3194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5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（当事人拒不履行处罚决定的，依法申请法院强制执行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15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5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（当事人拒不履行处罚决定的，依法申请法院强制执行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35" cy="196215"/>
                <wp:effectExtent l="38100" t="635" r="38100" b="0"/>
                <wp:wrapNone/>
                <wp:docPr id="37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2pt" ID="Line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000500" cy="297180"/>
                <wp:effectExtent l="5080" t="5080" r="5715" b="5715"/>
                <wp:wrapNone/>
                <wp:docPr id="38" name="AutoShap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结案归档 （重大案件报县（区）法制办、市统计局备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1" fillcolor="white" stroked="t" o:allowincell="f" style="position:absolute;margin-left:27pt;margin-top:7.8pt;width:314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结案归档 （重大案件报县（区）法制办、市统计局备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  <w:t>承办机构：芜湖市弋江区</w:t>
      </w:r>
      <w:r>
        <w:rPr>
          <w:lang w:eastAsia="zh-CN"/>
        </w:rPr>
        <w:t>统计局</w:t>
      </w:r>
    </w:p>
    <w:p>
      <w:pPr>
        <w:pStyle w:val="Normal"/>
        <w:rPr/>
      </w:pPr>
      <w:r>
        <w:rPr/>
        <w:t>联系电话：</w:t>
      </w:r>
      <w:r>
        <w:rPr/>
        <w:t>4824911</w:t>
      </w:r>
    </w:p>
    <w:p>
      <w:pPr>
        <w:pStyle w:val="Normal"/>
        <w:rPr/>
      </w:pPr>
      <w:r>
        <w:rPr/>
        <w:t>监督电话：</w:t>
      </w:r>
      <w:r>
        <w:rPr/>
        <w:t>4824911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2160" w:right="1646" w:gutter="0" w:header="0" w:top="1191" w:footer="0" w:bottom="964"/>
      <w:pgNumType w:start="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2:00Z</dcterms:created>
  <dc:creator>sr</dc:creator>
  <dc:description/>
  <dc:language>en-US</dc:language>
  <cp:lastModifiedBy>user</cp:lastModifiedBy>
  <cp:lastPrinted>2015-01-26T09:35:00Z</cp:lastPrinted>
  <dcterms:modified xsi:type="dcterms:W3CDTF">2016-12-08T00:58:52Z</dcterms:modified>
  <cp:revision>4</cp:revision>
  <dc:subject/>
  <dc:title>邹城市统计局统计执法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