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   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医师执业注册许可流程图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274320</wp:posOffset>
                </wp:positionV>
                <wp:extent cx="332359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到卫计委医政科提出执业注册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1.45pt;mso-wrap-distance-left:9.05pt;mso-wrap-distance-right:9.05pt;mso-wrap-distance-top:0pt;mso-wrap-distance-bottom:0pt;margin-top:21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到卫计委医政科提出执业注册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73050</wp:posOffset>
                </wp:positionV>
                <wp:extent cx="2171700" cy="699135"/>
                <wp:effectExtent l="0" t="5080" r="1905" b="13335"/>
                <wp:wrapNone/>
                <wp:docPr id="2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5pt" to="233.95pt,76.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320675</wp:posOffset>
                </wp:positionV>
                <wp:extent cx="1714500" cy="651510"/>
                <wp:effectExtent l="1905" t="5080" r="0" b="8890"/>
                <wp:wrapNone/>
                <wp:docPr id="3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.25pt" to="476.95pt,76.5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320675</wp:posOffset>
                </wp:positionV>
                <wp:extent cx="0" cy="651510"/>
                <wp:effectExtent l="38100" t="0" r="38100" b="0"/>
                <wp:wrapNone/>
                <wp:docPr id="4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25pt" to="234pt,76.5pt" ID="直线 2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320675</wp:posOffset>
                </wp:positionV>
                <wp:extent cx="0" cy="651510"/>
                <wp:effectExtent l="38100" t="0" r="38100" b="0"/>
                <wp:wrapNone/>
                <wp:docPr id="5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.25pt" to="324pt,76.5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175260</wp:posOffset>
                </wp:positionV>
                <wp:extent cx="1380490" cy="37731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7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变更（变入）注册需要提交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《医师变更执业注册申请审核表》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医师变更注册通知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拟工作的医疗机构执业许可证副本复印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拟工作的医疗机构聘用证明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近期免冠小二寸照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7.1pt;mso-wrap-distance-left:9.05pt;mso-wrap-distance-right:9.05pt;mso-wrap-distance-top:0pt;mso-wrap-distance-bottom:0pt;margin-top:13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变更（变入）注册需要提交材料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《医师变更执业注册申请审核表》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份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医师变更注册通知书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拟工作的医疗机构执业许可证副本复印件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拟工作的医疗机构聘用证明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近期免冠小二寸照片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张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175260</wp:posOffset>
                </wp:positionV>
                <wp:extent cx="1494790" cy="37731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77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变更（变出）注册需要提交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《医师变更执业注册申请审核表》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份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拟工作的医疗机构执业许可证副本复印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资格证、执业证复印件（带原件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医师定期考核证明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97.1pt;mso-wrap-distance-left:9.05pt;mso-wrap-distance-right:9.05pt;mso-wrap-distance-top:0pt;mso-wrap-distance-bottom:0pt;margin-top:13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变更（变出）注册需要提交材料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《医师变更执业注册申请审核表》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份，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拟工作的医疗机构执业许可证副本复印件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资格证、执业证复印件（带原件）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医师定期考核证明材料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75260</wp:posOffset>
                </wp:positionV>
                <wp:extent cx="1494790" cy="37731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77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首次注册需提交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医师资格证书复印件（带原件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《医师执业注册申请审核表》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份。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、注册主管部门指定的医疗机构出具的申请人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个月内的医师执业注册健康体检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、近期免冠小二寸照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、拟工作医疗机构执业许可证副本复印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、身份证复印件（带原件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97.1pt;mso-wrap-distance-left:9.05pt;mso-wrap-distance-right:9.05pt;mso-wrap-distance-top:0pt;mso-wrap-distance-bottom:0pt;margin-top:13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首次注册需提交材料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医师资格证书复印件（带原件）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《医师执业注册申请审核表》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份。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、注册主管部门指定的医疗机构出具的申请人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个月内的医师执业注册健康体检表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、近期免冠小二寸照片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张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、拟工作医疗机构执业许可证副本复印件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、身份证复印件（带原件）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175260</wp:posOffset>
                </wp:positionV>
                <wp:extent cx="1380490" cy="37731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7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变更（区内）注册需要提交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医师变更注册申请表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医师资格证和执业证复印件（带原件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拟工作的医疗机构聘用证明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7.1pt;mso-wrap-distance-left:9.05pt;mso-wrap-distance-right:9.05pt;mso-wrap-distance-top:0pt;mso-wrap-distance-bottom:0pt;margin-top:13.8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变更（区内）注册需要提交材料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医师变更注册申请表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份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医师资格证和执业证复印件（带原件）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拟工作的医疗机构聘用证明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377825</wp:posOffset>
                </wp:positionV>
                <wp:extent cx="1600200" cy="792480"/>
                <wp:effectExtent l="2540" t="4445" r="0" b="635"/>
                <wp:wrapNone/>
                <wp:docPr id="10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.75pt" to="206.95pt,92.1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77825</wp:posOffset>
                </wp:positionV>
                <wp:extent cx="0" cy="792480"/>
                <wp:effectExtent l="38100" t="635" r="38100" b="0"/>
                <wp:wrapNone/>
                <wp:docPr id="11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.75pt" to="225pt,92.1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377825</wp:posOffset>
                </wp:positionV>
                <wp:extent cx="0" cy="792480"/>
                <wp:effectExtent l="38100" t="635" r="38100" b="0"/>
                <wp:wrapNone/>
                <wp:docPr id="12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.75pt" to="333pt,92.1pt" ID="直线 2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377825</wp:posOffset>
                </wp:positionV>
                <wp:extent cx="1485900" cy="792480"/>
                <wp:effectExtent l="0" t="4445" r="2540" b="0"/>
                <wp:wrapNone/>
                <wp:docPr id="13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.75pt" to="512.95pt,92.1pt" ID="直线 2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373380</wp:posOffset>
                </wp:positionV>
                <wp:extent cx="4580890" cy="3060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/>
                              <w:t>卫计委医政科进行相关材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.1pt;mso-wrap-distance-left:9.05pt;mso-wrap-distance-right:9.05pt;mso-wrap-distance-top:0pt;mso-wrap-distance-bottom:0pt;margin-top:29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/>
                        <w:t>卫计委医政科进行相关材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78765</wp:posOffset>
                </wp:positionV>
                <wp:extent cx="0" cy="594360"/>
                <wp:effectExtent l="38100" t="0" r="38100" b="0"/>
                <wp:wrapNone/>
                <wp:docPr id="1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95pt" to="144pt,68.7pt" ID="直线 2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278765</wp:posOffset>
                </wp:positionV>
                <wp:extent cx="0" cy="594360"/>
                <wp:effectExtent l="38100" t="0" r="38100" b="0"/>
                <wp:wrapNone/>
                <wp:docPr id="16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.95pt" to="342pt,68.7pt" ID="直线 2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76200</wp:posOffset>
                </wp:positionV>
                <wp:extent cx="2294890" cy="603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合格的，承诺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个工作日完成注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.5pt;mso-wrap-distance-left:9.05pt;mso-wrap-distance-right:9.05pt;mso-wrap-distance-top:0pt;mso-wrap-distance-bottom:0pt;margin-top: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合格的，承诺</w:t>
                      </w:r>
                      <w:r>
                        <w:rPr/>
                        <w:t>30</w:t>
                      </w:r>
                      <w:r>
                        <w:rPr/>
                        <w:t>个工作日完成注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76200</wp:posOffset>
                </wp:positionV>
                <wp:extent cx="2065655" cy="603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合格的，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一次性告之补充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47.5pt;mso-wrap-distance-left:9.05pt;mso-wrap-distance-right:9.05pt;mso-wrap-distance-top:0pt;mso-wrap-distance-bottom:0pt;margin-top: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合格的，</w:t>
                      </w:r>
                      <w:r>
                        <w:rPr/>
                        <w:t>5</w:t>
                      </w:r>
                      <w:r>
                        <w:rPr/>
                        <w:t>日内一次性告之补充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  <w:szCs w:val="36"/>
        </w:rPr>
      </w:pPr>
      <w:r>
        <w:rPr>
          <w:rFonts w:eastAsia="仿宋_GB2312" w:cs="宋体" w:ascii="仿宋_GB2312" w:hAnsi="仿宋_GB2312"/>
          <w:b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10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承办机构：弋江区卫计委      服务电话：</w:t>
      </w:r>
      <w:r>
        <w:rPr>
          <w:rFonts w:eastAsia="仿宋_GB2312" w:ascii="仿宋_GB2312" w:hAnsi="仿宋_GB2312"/>
          <w:b/>
          <w:sz w:val="24"/>
        </w:rPr>
        <w:t xml:space="preserve">4821972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20080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24"/>
        </w:rPr>
      </w:pPr>
      <w:r>
        <w:rPr>
          <w:rFonts w:eastAsia="仿宋_GB2312" w:cs="宋体" w:ascii="仿宋_GB2312" w:hAnsi="仿宋_GB2312"/>
          <w:b/>
          <w:color w:val="000000"/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74"/>
      <w:textAlignment w:val="baseline"/>
    </w:pPr>
    <w:rPr>
      <w:rFonts w:eastAsia="仿宋_GB2312"/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1:51:00Z</dcterms:created>
  <dc:creator>区纪委办公室--江刘</dc:creator>
  <dc:description/>
  <dc:language>en-US</dc:language>
  <cp:lastModifiedBy>user</cp:lastModifiedBy>
  <cp:lastPrinted>2015-05-05T09:55:00Z</cp:lastPrinted>
  <dcterms:modified xsi:type="dcterms:W3CDTF">2016-12-21T03:06:55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