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医疗机构校验流程图</w:t>
      </w:r>
    </w:p>
    <w:p>
      <w:pPr>
        <w:pStyle w:val="Normal"/>
        <w:ind w:firstLine="840"/>
        <w:rPr/>
      </w:pPr>
      <w:r>
        <w:rPr/>
        <mc:AlternateContent>
          <mc:Choice Requires="wpg">
            <w:drawing>
              <wp:inline distT="0" distB="0" distL="0" distR="0">
                <wp:extent cx="4828540" cy="7775575"/>
                <wp:effectExtent l="0" t="0" r="0" b="0"/>
                <wp:docPr id="1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8680" cy="7775640"/>
                          <a:chOff x="0" y="0"/>
                          <a:chExt cx="4828680" cy="777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28680" cy="77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3840" y="1217160"/>
                            <a:ext cx="8780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1967400"/>
                            <a:ext cx="1536120" cy="749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符合办理条件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3091320"/>
                            <a:ext cx="8780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187200"/>
                            <a:ext cx="1536840" cy="65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（医疗机构提交申请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6275880"/>
                            <a:ext cx="8780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校验结论并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3934440"/>
                            <a:ext cx="1536120" cy="750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审核通过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5152320"/>
                            <a:ext cx="1536120" cy="750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审查是否通过？案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760" y="7213680"/>
                            <a:ext cx="1099800" cy="46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4120" y="196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480" y="309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120" y="393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480" y="62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480" y="515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4120" y="6932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35200" y="72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48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72720"/>
                            <a:ext cx="1645920" cy="35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医疗机构校验申请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医疗机构执业许可证》及其副本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各年度工作总结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诊疗科目、床位（牙椅）等执业登记项目以及卫生技术人员、业务科室和大型医用设备变更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校验期内接受卫生行政部门检查、指导结果及整改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校验期内发生的医疗民事赔偿（补偿）情况（包括医疗事故）以及卫生技术人员违法违规执业及其处理情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（六）校验期内发生的医疗民事赔偿（补偿）情况（包括医疗事故）以及卫生技术人员违法违规执业及其处理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（七）特殊医疗技术项目开展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（八）省、自治区、直辖市人民政府卫生行政部门规定提交的其他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65160" y="2342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3320" y="140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4560" y="7448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3400" y="2716560"/>
                            <a:ext cx="2192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779840"/>
                            <a:ext cx="10972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退回，并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18160" y="430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2360" y="3559680"/>
                            <a:ext cx="1097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退回，并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778280"/>
                            <a:ext cx="2192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901840"/>
                            <a:ext cx="2192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17440" y="552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1440" y="5902200"/>
                            <a:ext cx="121176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不通过，不予校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" style="position:absolute;margin-left:0pt;margin-top:0pt;width:380.2pt;height:612.25pt" coordorigin="0,0" coordsize="7604,12245">
                <v:rect id="shape_0" stroked="f" o:allowincell="f" style="position:absolute;left:0;top:0;width:7603;height:122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55;top:1917;width:1382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6" fillcolor="white" stroked="t" o:allowincell="f" style="position:absolute;left:2937;top:3098;width:2418;height:11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符合办理条件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4868;width:1382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38" fillcolor="white" stroked="t" o:allowincell="f" style="position:absolute;left:2937;top:295;width:2419;height:103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（医疗机构提交申请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55;top:9883;width:1382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校验结论并公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1" fillcolor="white" stroked="t" o:allowincell="f" style="position:absolute;left:2937;top:6196;width:2418;height:118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审核通过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2" fillcolor="white" stroked="t" o:allowincell="f" style="position:absolute;left:2937;top:8114;width:2418;height:118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审查是否通过？案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43" fillcolor="white" stroked="t" o:allowincell="f" style="position:absolute;left:3283;top:11360;width:1731;height:7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3" stroked="t" o:allowincell="f" style="position:absolute;left:4148;top:30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4" stroked="t" o:allowincell="f" style="position:absolute;left:4149;top:48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4148;top:61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7" stroked="t" o:allowincell="f" style="position:absolute;left:4149;top:98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8" stroked="t" o:allowincell="f" style="position:absolute;left:4149;top:8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148,10918" to="4148,10918" ID="Line 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61" stroked="t" o:allowincell="f" style="position:absolute;left:4150;top:113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4149;top:19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2949;width:2591;height:5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医疗机构校验申请书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医疗机构执业许可证》及其副本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各年度工作总结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、诊疗科目、床位（牙椅）等执业登记项目以及卫生技术人员、业务科室和大型医用设备变更情况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、校验期内接受卫生行政部门检查、指导结果及整改情况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、校验期内发生的医疗民事赔偿（补偿）情况（包括医疗事故）以及卫生技术人员违法违规执业及其处理情况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（六）校验期内发生的医疗民事赔偿（补偿）情况（包括医疗事故）以及卫生技术人员违法违规执业及其处理情况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（七）特殊医疗技术项目开展情况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（八）省、自治区、直辖市人民政府卫生行政部门规定提交的其他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71" stroked="t" o:allowincell="f" style="position:absolute;left:2937;top:3689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77" stroked="t" o:allowincell="f" style="position:absolute;left:4840;top:221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9" stroked="t" o:allowincell="f" style="position:absolute;left:5015;top:117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47;top:4278;width:344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4;top:2803;width:172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退回，并告知补充材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84" stroked="t" o:allowincell="f" style="position:absolute;left:7430;top:67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358;top:5606;width:1727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退回，并告知补充材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7525;width:344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9294;width:344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93" stroked="t" o:allowincell="f" style="position:absolute;left:7429;top:87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30;top:9295;width:1907;height:7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不通过，不予校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1972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3:16:00Z</dcterms:created>
  <dc:creator>User</dc:creator>
  <dc:description/>
  <cp:keywords/>
  <dc:language>en-US</dc:language>
  <cp:lastModifiedBy>杨东旭</cp:lastModifiedBy>
  <dcterms:modified xsi:type="dcterms:W3CDTF">2016-12-13T01:39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