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乙类大型医用设备购置初审转报流程图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216015" cy="7793355"/>
                <wp:effectExtent l="0" t="0" r="0" b="0"/>
                <wp:docPr id="1" name="Group 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7793280"/>
                          <a:chOff x="0" y="0"/>
                          <a:chExt cx="6216120" cy="779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6120" cy="77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163080"/>
                            <a:ext cx="1141200" cy="40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863640"/>
                            <a:ext cx="1141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1535400"/>
                            <a:ext cx="1141200" cy="700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是否符合办理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304920"/>
                            <a:ext cx="1720080" cy="144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办理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1、安徽省乙类设备配置申请可行性研究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2、规划年度实施计划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3、医疗机构执业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4、相关技术人员资格证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5、资金来源证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15320" y="188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635920"/>
                            <a:ext cx="1141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26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6800" y="2303280"/>
                            <a:ext cx="794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333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4408200"/>
                            <a:ext cx="1141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转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5053320"/>
                            <a:ext cx="1193040" cy="25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5560" y="50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81720" y="517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4160" y="4749840"/>
                            <a:ext cx="794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460520"/>
                            <a:ext cx="7290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口头或书面告知申请单位不符合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333240"/>
                            <a:ext cx="1141200" cy="700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审通过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440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3040" y="4100760"/>
                            <a:ext cx="794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3070800"/>
                            <a:ext cx="7290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口头或书面告知申请单位未通过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6960" y="368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7" style="position:absolute;margin-left:0pt;margin-top:0pt;width:489.45pt;height:613.65pt" coordorigin="0,0" coordsize="9789,12273">
                <v:rect id="shape_0" stroked="f" o:allowincell="f" style="position:absolute;left:0;top:0;width:9788;height:12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1062" fillcolor="white" stroked="t" o:allowincell="f" style="position:absolute;left:3961;top:257;width:1796;height:63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Connector 1063" stroked="t" o:allowincell="f" style="position:absolute;left:4861;top:1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1360;width:179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Connector 1065" stroked="t" o:allowincell="f" style="position:absolute;left:4861;top:2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Flowchart: Decision 1066" fillcolor="white" stroked="t" o:allowincell="f" style="position:absolute;left:3961;top:2418;width:1796;height:110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是否符合办理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Flowchart: Multidocument 1067" fillcolor="white" stroked="t" o:allowincell="f" style="position:absolute;left:449;top:480;width:2708;height:2276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办理条件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1、安徽省乙类设备配置申请可行性研究报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2、规划年度实施计划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3、医疗机构执业许可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4、相关技术人员资格证复印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5、资金来源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Elbow Connector 1068" stroked="t" o:allowincell="f" style="position:absolute;left:3961;top:2971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4151;width:179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Connector 1070" stroked="t" o:allowincell="f" style="position:absolute;left:4861;top:41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751;top:3627;width:1251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Straight Connector 1072" stroked="t" o:allowincell="f" style="position:absolute;left:4861;top:5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6942;width:1796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转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Flowchart: Alternate Process 1078" fillcolor="white" stroked="t" o:allowincell="f" style="position:absolute;left:3919;top:7958;width:1878;height:3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Connector 1079" stroked="t" o:allowincell="f" style="position:absolute;left:4859;top:79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1080" stroked="t" o:allowincell="f" style="position:absolute;left:5798;top:815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487;top:7480;width:1251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8;top:2300;width:1147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口头或书面告知申请单位不符合原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Flowchart: Decision 1083" fillcolor="white" stroked="t" o:allowincell="f" style="position:absolute;left:3961;top:5249;width:1796;height:110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审通过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Connector 1084" stroked="t" o:allowincell="f" style="position:absolute;left:4861;top:69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855;top:6458;width:1251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6;top:4836;width:1147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口头或书面告知申请单位未通过原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Straight Connector 1087" stroked="t" o:allowincell="f" style="position:absolute;left:7759;top:58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00:00Z</dcterms:created>
  <dc:creator>王永璋</dc:creator>
  <dc:description/>
  <cp:keywords/>
  <dc:language>en-US</dc:language>
  <cp:lastModifiedBy>杨东旭</cp:lastModifiedBy>
  <cp:lastPrinted>2015-06-26T16:29:00Z</cp:lastPrinted>
  <dcterms:modified xsi:type="dcterms:W3CDTF">2016-12-13T01:40:00Z</dcterms:modified>
  <cp:revision>3</cp:revision>
  <dc:subject/>
  <dc:title>附件4：          办事项平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