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</wp:posOffset>
                </wp:positionV>
                <wp:extent cx="2924175" cy="590550"/>
                <wp:effectExtent l="5715" t="508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首先出示行政执法证件，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8pt;margin-top:54.6pt;width:230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首先出示行政执法证件，表明身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84020</wp:posOffset>
                </wp:positionV>
                <wp:extent cx="2924175" cy="590550"/>
                <wp:effectExtent l="5715" t="5080" r="5080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违法行为人将对其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8pt;margin-top:132.6pt;width:230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违法行为人将对其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872740</wp:posOffset>
                </wp:positionV>
                <wp:extent cx="2924175" cy="1352550"/>
                <wp:effectExtent l="5715" t="5080" r="5734050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135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行政处罚决定书，并于7日内交付被处罚人，由被处罚人告知书上签名或者盖章。行政决定书应当载明当事人的违法行为、行政处罚的依据、罚款数额、时间、地点以及行政机关名称，盖章区卫生计生委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8pt;margin-top:226.2pt;width:230.2pt;height:10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行政处罚决定书，并于7日内交付被处罚人，由被处罚人告知书上签名或者盖章。行政决定书应当载明当事人的违法行为、行政处罚的依据、罚款数额、时间、地点以及行政机关名称，盖章区卫生计生委公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754880</wp:posOffset>
                </wp:positionV>
                <wp:extent cx="2971800" cy="693420"/>
                <wp:effectExtent l="5080" t="5080" r="5715" b="57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告知被处罚人在规定期限内到指定的银行缴纳罚款，当场处罚决定书中也应当书面载明这一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8pt;margin-top:374.4pt;width:23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告知被处罚人在规定期限内到指定的银行缴纳罚款，当场处罚决定书中也应当书面载明这一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87780</wp:posOffset>
                </wp:positionV>
                <wp:extent cx="0" cy="409575"/>
                <wp:effectExtent l="38100" t="0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1.4pt" to="126pt,133.6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259580</wp:posOffset>
                </wp:positionV>
                <wp:extent cx="0" cy="409575"/>
                <wp:effectExtent l="38100" t="0" r="38100" b="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5.4pt" to="126pt,367.6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弋江区卫计委行政处罚流程图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11—3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项）</w:t>
      </w:r>
    </w:p>
    <w:p>
      <w:pPr>
        <w:pStyle w:val="Normal"/>
        <w:jc w:val="center"/>
        <w:rPr>
          <w:rFonts w:ascii="新宋体" w:hAnsi="新宋体" w:eastAsia="新宋体" w:cs="新宋体"/>
          <w:b w:val="false"/>
          <w:b w:val="false"/>
          <w:bCs w:val="false"/>
          <w:sz w:val="28"/>
          <w:szCs w:val="28"/>
        </w:rPr>
      </w:pPr>
      <w:r>
        <w:rPr>
          <w:rFonts w:eastAsia="新宋体" w:cs="新宋体" w:ascii="新宋体" w:hAnsi="新宋体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448435" cy="915035"/>
                <wp:effectExtent l="488315" t="5715" r="1426210" b="508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915120"/>
                        </a:xfrm>
                        <a:prstGeom prst="wedgeRoundRectCallout">
                          <a:avLst>
                            <a:gd name="adj1" fmla="val -82222"/>
                            <a:gd name="adj2" fmla="val 11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同时告知作出处罚决定的事实、理由和依据，听取当事人的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white" stroked="t" o:allowincell="f" style="position:absolute;margin-left:288pt;margin-top:15.6pt;width:114pt;height:7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同时告知作出处罚决定的事实、理由和依据，听取当事人的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0" cy="514350"/>
                <wp:effectExtent l="38100" t="0" r="38100" b="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126pt,65.7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409575"/>
                <wp:effectExtent l="38100" t="0" r="38100" b="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32.2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924175" cy="590550"/>
                <wp:effectExtent l="5715" t="5080" r="5080" b="5715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当场作出的行政处罚不服的，可以依据申请行政复议或者提出行政诉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8pt;margin-top:7.8pt;width:230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当场作出的行政处罚不服的，可以依据申请行政复议或者提出行政诉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务电话</w:t>
      </w:r>
      <w:r>
        <w:rPr>
          <w:rFonts w:ascii="仿宋_GB2312" w:hAnsi="仿宋_GB2312" w:cs="仿宋_GB2312" w:eastAsia="仿宋_GB2312"/>
          <w:b/>
          <w:sz w:val="24"/>
        </w:rPr>
        <w:t>：</w:t>
      </w:r>
      <w:r>
        <w:rPr>
          <w:rFonts w:eastAsia="仿宋_GB2312" w:cs="仿宋_GB2312" w:ascii="仿宋_GB2312" w:hAnsi="仿宋_GB2312"/>
          <w:b/>
          <w:sz w:val="24"/>
        </w:rPr>
        <w:t xml:space="preserve">4810321 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  <w:lang w:val="en-US" w:eastAsia="en-US"/>
        </w:rPr>
      </w:pPr>
      <w:r>
        <w:rPr>
          <w:rFonts w:eastAsia="新宋体" w:cs="新宋体" w:ascii="新宋体" w:hAnsi="新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5939155</wp:posOffset>
                </wp:positionV>
                <wp:extent cx="2924175" cy="590550"/>
                <wp:effectExtent l="5715" t="5080" r="5080" b="5715"/>
                <wp:wrapNone/>
                <wp:docPr id="1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执法人员当场作出的行政处罚决定，必须报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9.5pt;margin-top:467.65pt;width:230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执法人员当场作出的行政处罚决定，必须报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1625</wp:posOffset>
                </wp:positionH>
                <wp:positionV relativeFrom="paragraph">
                  <wp:posOffset>5501005</wp:posOffset>
                </wp:positionV>
                <wp:extent cx="0" cy="409575"/>
                <wp:effectExtent l="38100" t="0" r="38100" b="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33.15pt" to="123.75pt,465.3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6548755</wp:posOffset>
                </wp:positionV>
                <wp:extent cx="0" cy="409575"/>
                <wp:effectExtent l="38100" t="0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15.65pt" to="123.75pt,547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26:00Z</dcterms:created>
  <dc:creator>JSW10</dc:creator>
  <dc:description/>
  <dc:language>en-US</dc:language>
  <cp:lastModifiedBy>user</cp:lastModifiedBy>
  <dcterms:modified xsi:type="dcterms:W3CDTF">2016-12-21T03:12:1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