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医疗机构名称裁决流程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544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447520"/>
                          <a:chOff x="0" y="0"/>
                          <a:chExt cx="5257080" cy="544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4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1583640"/>
                            <a:ext cx="2856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依法受理裁决申请，并告知申请人。不予受理的，送达不予受理通知，并告知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575080"/>
                            <a:ext cx="2399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科室调查取证，拟定裁决决定书，经科室负责人审核后报分管领导审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466440"/>
                            <a:ext cx="2399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召集双方进行调解，调解不成的或不愿调解的，依法下达裁决决定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35816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履行裁决决定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396180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188000"/>
                            <a:ext cx="14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079720"/>
                            <a:ext cx="14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3070080"/>
                            <a:ext cx="18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92280"/>
                            <a:ext cx="2171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裁决申请，包括裁决的事实、理由、证据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428.95pt" coordorigin="0,0" coordsize="8279,8579">
                <v:rect id="shape_0" stroked="f" o:allowincell="f" style="position:absolute;left:0;top:0;width:8278;height:8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2494;width:44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依法受理裁决申请，并告知申请人。不予受理的，送达不予受理通知，并告知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4055;width:37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科室调查取证，拟定裁决决定书，经科室负责人审核后报分管领导审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459;width:377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召集双方进行调解，调解不成的或不愿调解的，依法下达裁决决定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6863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履行裁决决定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239" to="4140,68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871" to="4140,24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275" to="4140,40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4835" to="4140,54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090;width:34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裁决申请，包括裁决的事实、理由、证据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承办机构：</w:t>
      </w:r>
      <w:r>
        <w:rPr>
          <w:rFonts w:ascii="仿宋_GB2312" w:hAnsi="仿宋_GB2312" w:eastAsia="仿宋_GB2312"/>
          <w:b/>
          <w:sz w:val="24"/>
        </w:rPr>
        <w:t>弋江区卫计委</w:t>
      </w:r>
      <w:r>
        <w:rPr>
          <w:rFonts w:ascii="仿宋_GB2312" w:hAnsi="仿宋_GB2312" w:cs="仿宋_GB2312" w:eastAsia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bCs/>
          <w:sz w:val="24"/>
        </w:rPr>
        <w:t>服</w:t>
      </w:r>
      <w:r>
        <w:rPr>
          <w:rFonts w:ascii="仿宋_GB2312" w:hAnsi="仿宋_GB2312" w:eastAsia="仿宋_GB2312"/>
          <w:b/>
          <w:sz w:val="24"/>
        </w:rPr>
        <w:t>务电话：</w:t>
      </w:r>
      <w:r>
        <w:rPr>
          <w:rFonts w:eastAsia="仿宋_GB2312" w:ascii="仿宋_GB2312" w:hAnsi="仿宋_GB2312"/>
          <w:b/>
          <w:sz w:val="24"/>
        </w:rPr>
        <w:t xml:space="preserve">4821972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4:00Z</dcterms:created>
  <dc:creator>YDX</dc:creator>
  <dc:description/>
  <cp:keywords/>
  <dc:language>en-US</dc:language>
  <cp:lastModifiedBy>杨东旭</cp:lastModifiedBy>
  <dcterms:modified xsi:type="dcterms:W3CDTF">2016-12-09T08:34:00Z</dcterms:modified>
  <cp:revision>2</cp:revision>
  <dc:subject/>
  <dc:title/>
</cp:coreProperties>
</file>